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48-8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радиационный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хоронении радиоактивных отходов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контролируемых параметров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adiation control during radioactive waste burial.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menclature of controlled parameters</w:t>
      </w:r>
    </w:p>
    <w:p>
      <w:pPr>
        <w:pStyle w:val="H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70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7-01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8 декабря 1985 г. N 413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Ноябрь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номенклатуру параметров радиационного контроля при захоронении радиоактивных отходов в наземных и подземных могильниках неглубокого за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ндарт обязателен для всех предприятий и организаций различных ведомств, осуществляющих проектирование, захоронение радиоактивных отходов в могильники, и контролирующи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ермины и определения полностью соответствуют ГОСТ 17606-81, ГОСТ 23077-78, ГОСТ 14337-78, ГОСТ 23255-78, ГОСТ 27065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стандарте учтены требования "Норм радиационной безопасности" НРБ-76, "Основных санитарных правил работ с радиоактивными веществами и другими источниками ионизирующих излучений" ОСП-72/80, "Санитарных правил проектирования и эксплуатации атомных электростанций" СП АЭС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 Параметры радиационного контроля устанавливаются для трех зо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она строгого режима могильника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* Зона строгого режима могильника - территория, сооружения, здания, помещения, где возможно воздействие на персонал радиационных факторов: внешнего бета-, гамма- нейтронного излучения, загрязнения воздушной среды радиоактивными газами и аэрозолями, загрязнения поверхности строительных конструкций и оборудования радиоактивными веществами, кроме территорий, сооружений, зданий и помещений, где соблюдаются требования п.1.2 ОСП-72/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она санитарно-защитна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она на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 В зоне строгого режима могильника устанавливается следующая номенклатура параметров радиационного контро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Мощность поглощенной дозы гамма-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Плотность потока бета-част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3. Мощность поглощенной дозы нейтронного излучения или плотность потока нейтр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4. Объемная активность газов, аэрозолей воздуха производственных помещений и атмосфер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5. Объемная активность газов и аэрозолей в выбросах в атмосфе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6. Объемная активность сточ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7. Плотность радиоактивных выпадений из атмосф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8. Удельная альфа-, бета-активность или мощность поглощенной дозы гамма- и нейтронного излучения от поверхности твердых и отвержденных радиоактивных отходов или поверхности упаковок в зависимости от характера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9. Нуклидный состав радиоактивных вещест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газах и аэрозолях воздуха производственных помещ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газах и аэрозолях атмосферно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газах и аэрозолях в выбросах в атмосфер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сточных во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выпадениях из атмосф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ч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грунтах, подстилающих могильн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верхностных и грунтовых во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0. Загрязнение альфа-, бета-активными веществами поверхностей производственных помещений, оборудования, оснастки, транспортных средств, территории, 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1. Загрязнение альфа-, бета-активными веществами средств индивидуальной защиты, кожных покровов и личной одежды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2. Индивидуальная доза внешнего облучения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3. Содержание радиоактивных веществ в организме человека из состава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 В санитарно-защитной зоне и зоне наблюдения устанавливается следующая номенклатура параметров радиационного контро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Мощность поглощенной дозы гамма-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Поглощенная доза бета-, гамма-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3. Объемная активность аэрозолей атмосферного воздуха, подземных вод и вод открыт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4. Плотность радиоактивных выпадений из атмосф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5. Нуклидный состав радиоактивных вещест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аэрозолях атмосферно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водах открытого вод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дземных во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выпадениях из атмосф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ч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донных отлож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растительности и кормах мест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гидробионтах открытого вод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родуктах питания мест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 В районе расположения могильника контролю подлежат также показатели состояния природной среды, влияющие на радиационную обстановку (температура атмосферного воздуха, количество осадков, скорость и направление ветра, глубина уровня и химический состав грунтовых вод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бъем радиационного контроля разрабатывается на стадии проектирования могильника. Для функционирующего предприятия определяется службой радиационной безопасности этого предприятия по согласованию с местными органами Госсаннадзора. Основные требования к объему радиационного контроля при захоронении радиоактивных отходов в могильник приведены в рекомендуемом приложен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екомендуемое 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ind w:right="-2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ребования к объему радиационного контроля</w:t>
      </w:r>
    </w:p>
    <w:p>
      <w:pPr>
        <w:pStyle w:val="H3"/>
        <w:ind w:right="-2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захоронении радиоактивных отходов в могильник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+------------+--------------------------+--------------------+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                               |            | Метод и способ измерения |      Способ        |     Вид контроля        |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                               |            |                          |     контроля       |                         |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                               |    Вид     +------+-----+-------------+------+-------------+-----------+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Контролируемый параметр         |   прибора  |      |отбор| накопление  |  по  |дистанционный|непрерывный|периодический|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                               |            |прямой| проб|радиационного| месту|             |           |             |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                               |            |      |     | воздействия |      |             |           |             |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+------------+------+-----+-------------+------+-------------+-----------+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</w:rPr>
        <w:t>В зоне строгого режим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. Мощность поглощенной дозы        Стационарный    +     -        -          -          +            +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мма-излучени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Носимый         +     -        -          +          -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. Плотность потока бета-частиц     Переносной      +     -        -          +          -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Носимый         +     -        -          +          -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. Мощность поглощенной дозы        Переносной      +     -        -          +          -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ного излучения или плотно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ка нейтроно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4. Объемная    газов     по бета-   Стационарный    -     -        -          -          +            +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ь в               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х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изводственных аэрозолей по альфа-  Переносной      +     +        -          +          -            -      1 раз в сутки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й                  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о бета-   Стационарный    -     -        -          -          +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Переносной      -     +        +          +          -            -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5. Объемная    газов     по бета-                   +     -        -          -          +            +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ь в               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осах в                            Стационарн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мосферу        аэрозолей по альфа-,                 +     -        -          -          +            +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бет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6. Объемная              по бета-   Переносной      -     +        -          +          -            -       1 раз в сутк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ь                 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чных в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о гамма-  Стационарный    +     -        -          -          +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7. Плотность радиоактивных          Стационарный,   -     +  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адений из атмосферы                переносной      -     +  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8. Мощность поглощенной дозы гамма- Носимый         +     -        -          +          -            -       Пр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йтронного излучений от                                                                                      поступлени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и твердых и отвержденных                                                                              отходо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ых отходов или от упаковок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вердыми радиоактивными отходам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9. Нуклидный в воздухе про- в газах                 -      +       +          -          +           (+)      1 раз в меся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        изводствен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ых  помещений      в аэр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                       золя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 аэрозолях,                           -      +       +          -          +           (+)      1 раз в меся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ыбрасываемых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атмосфер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 сточных водах        Стационарный    -      +       +          +          -            -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</w:rPr>
        <w:t>меся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 поверхностных и                      -      +       +          +          -            -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грунтовых водах                                                                                  квартал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 почве и грунтах,                     -      +       -          +          -            -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подстилающих могильник                                                                          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в выпадениях из                        -      +       +          +          -            -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атмосферы                                                                                        квартал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. Загрязнение    производственных Переносной      +      -       -          +          -            - 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фа-, бета-        помещени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и веществам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ей         оборудования                     +      -       -          +          -            - 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Носим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оснастки                         +      -       -          +          -            - 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транспортных                     +      -       -          +          -            - 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средст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</w:t>
      </w:r>
      <w:r>
        <w:rPr>
          <w:rFonts w:eastAsia="Courier New Cyr" w:cs="Courier New Cyr" w:ascii="Courier New Cyr" w:hAnsi="Courier New Cyr"/>
        </w:rPr>
        <w:t>Переносно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территории дорог                 +      -       +          +          -            -       1 раз в меся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. Загрязнение альфа-, бета-       Стационарный,   +      -       -          +          -            -       1 раз в смену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и веществами средств          переносно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ой защиты, кож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ов, личной одежды персонал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. Индивидуальная доза внешнего    Носимый         -      - 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учения человека из состав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а (по бета-, гамма- 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нному излучениям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. Содержание по гамма-излучению                   +      -       +          +          -            -       1 раз в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а                             Стационарн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по альфа-, бета-                     -      +       +          +          -            -       1 раз в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излучен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ыделени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</w:rPr>
        <w:t>В санитарно-защитной зоне и зоне наблюдени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. Мощность поглощенной дозы        Переносной      +      -      -          +          -            -        1 раз в меся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мма-излучени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. Поглощенная доза бета-,          Переносной      -      -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мма-излучени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. Объемная   аэрозолей в                           -      +      +          -          +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ь по    атмосферно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та-излучению   воздух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Стационарн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подземных вод и                       -      +      -          -          -            - 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оды открытого                                                                                  квартал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одного объект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. Плотность радиоактивных          Стационарный    -      +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адений из атмосферы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. Нуклидный  в аэрозолях                           -      +      +          +          -            + 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          атмосферного воздух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 подземных водах и                   -      +      +          +          -            -        1 раз в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оде открытог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одного объект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 выпадениях из       Стационарный    -      +      +          +          -            -        1 раз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атмосферы                                                                                       квартал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 почве, донных                       -      +      -          +          -            -        1 раз в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отложения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 растительности и                    -      +      -          -          -            -        1 раз в год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кормах, гидробионтах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 xml:space="preserve">продуктах пи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нак "+" значит, необходимый метод измерения, способ или вид контро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"(+)" - предпочтительный метод измерения, способ или вид контро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-" - метод измерения, способ или вид контроля не требуется.</w:t>
      </w:r>
    </w:p>
    <w:sectPr>
      <w:type w:val="nextPage"/>
      <w:pgSz w:orient="landscape" w:w="16838" w:h="11906"/>
      <w:pgMar w:left="567" w:right="851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49:00Z</dcterms:created>
  <dc:creator> Попов </dc:creator>
  <dc:description/>
  <dc:language>en-US</dc:language>
  <cp:lastModifiedBy>CNTI</cp:lastModifiedBy>
  <dcterms:modified xsi:type="dcterms:W3CDTF">1999-07-27T06:54:00Z</dcterms:modified>
  <cp:revision>4</cp:revision>
  <dc:subject/>
  <dc:title>ГОСТ 12</dc:title>
</cp:coreProperties>
</file>